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Matematika a její aplikace</w:t>
      </w:r>
    </w:p>
    <w:p>
      <w:pPr>
        <w:pStyle w:val="Heading3"/>
        <w:rPr/>
      </w:pPr>
      <w:r>
        <w:rPr>
          <w:b/>
          <w:sz w:val="28"/>
          <w:szCs w:val="28"/>
        </w:rPr>
        <w:t>Vyučovací  předmět: Matemat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Ročník: 6.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  <w:gridCol w:w="2835"/>
        <w:gridCol w:w="1701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73" w:firstLine="173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Učiv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ová témata, mezipředmětové vztah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rojekty, ku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čte, zapisuje a porovnává přirozená čís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provádí početní operace s  přirozenými čísl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zpaměti a písem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ádí odhady a kontrolu výpoč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okrouhluj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   </w:t>
            </w:r>
            <w:r>
              <w:rPr>
                <w:sz w:val="24"/>
                <w:szCs w:val="24"/>
              </w:rPr>
              <w:t>zobrazí přirozené číslo na čísel. o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šířené opakován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rozená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ní a zápis čísla v desítkové soustav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razení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ní operace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žívá a rozlišuje pojmy přímka, polopřímka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úseč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ýsuje lineární útv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vádí jednotky délky, hmotnosti, čas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vypočítá obvod čtverce, obdélníku, 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rojúhelní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ůvodňuje a využívá polohové a metrické  vlastnosti základních rovinných útvarů při řešení úloh a jednoduchých praktických problémů, využívá potřebnou matematickou symboli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izuje a třídí základní rovinné útva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ometrické útvary v rovině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vina, bod, úsečka, přímka, polopřímka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kružnice, kru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vody jednote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obvody čtverce, obdélníku, trojúhelník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 – měření délky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SV</w:t>
            </w:r>
            <w:r>
              <w:rPr>
                <w:sz w:val="24"/>
                <w:szCs w:val="24"/>
              </w:rPr>
              <w:t xml:space="preserve"> – určení obvodu pozemku apod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GLOB</w:t>
            </w:r>
            <w:r>
              <w:rPr>
                <w:sz w:val="24"/>
                <w:szCs w:val="24"/>
              </w:rPr>
              <w:t xml:space="preserve"> – Objevujeme Evropu a svět – různé používané jednotky (hl. délk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 a zapisuje desetinná čís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zobrazí des. číslo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vá a zaokrouhluje des.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ádí početní operace s des. čís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očítá aritmetický průmě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taví jednoduchý rozpočet domácnosti,  příjmy, výdaje, náku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vádí jedno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okrouhluje a provádí odhady s danou přesnos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rozumí pojmu násobek, dělit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používá znaky dělitel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umí pojmu prvočíslo, číslo složen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oží číslo na součin prvočí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čuje a užívá násobky a dělitele včetně 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nejmenšího společného násobku a největšího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polečného dělite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uje a řeší situace s využití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dělitelnosti v 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etinná čísla. </w:t>
            </w:r>
            <w:r>
              <w:rPr>
                <w:color w:val="000000"/>
                <w:sz w:val="24"/>
                <w:szCs w:val="24"/>
              </w:rPr>
              <w:t>Finanční gramotnos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ní a zápis v desítkové soustav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razení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okrouhl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ní oper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metický průmě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vody jednot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ělitelnost přirozených číse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sobek, dělitel, znaky dělitel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vočíslo, číslo složen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ečný násobek, společný dělite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 –  řešení početních úlo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V</w:t>
            </w:r>
            <w:r>
              <w:rPr>
                <w:sz w:val="24"/>
                <w:szCs w:val="24"/>
              </w:rPr>
              <w:t xml:space="preserve"> – odhad a určení např. ceny nákupu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umí pojmu úh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ýsuje a změří daný úh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přenáší graficky úhel a sestrojjí jeho os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a pojmenuje druhy úhl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vádí početní operace s velikostmi úhlů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ve stupních i minutác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 dvojice vedlejších úhlů a vrcholových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úhlů, dokáže využít jejich vlast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umí pojmu mnohoúhelník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sestrojí pravidelný šestiúhelník 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pravidelný osmiúhelní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hel a jeho velikos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Pojem úhel, rýsování a přenášení úh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a úh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tky velikosti úhlu a měření velikosti úh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rý, tupý, pravý a přímý úh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ní operace s velikostmi úhl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cholové a vedlejší úh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nohoúhelníky – pojem, pravidelný šestiúhelník, pravidelný osmiúhelník (konstrukce, obvod)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</w:t>
            </w:r>
            <w:r>
              <w:rPr>
                <w:sz w:val="24"/>
                <w:szCs w:val="24"/>
              </w:rPr>
              <w:t xml:space="preserve"> –  určování zeměpi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polo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črtne a sestrojí obraz rovinného útvar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v osové souměrnost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ná útvary osově souměrné a shodné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útva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vádí jednotky obsa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čí obsah obrazce pomocí čtvercové sít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vypočítá obsah čtverce a obdélní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využívá znalostí (obsah čtverce, obdélníku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při výpočtech obsahů složitějších obrazc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charakterizuje jednotlivá tělesa (kvádr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krychl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načrtne a narýsuje síť a z ní těles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vymodelu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črtne a sestrojí obraz krychle a kvádru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ve volném rovnoběžném promít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odhaduje a vypočítá povrch krychle, kvád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žívá jednotky objemu a vzájemně j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převád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vá souměrno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vá souměr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dné útv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vě souměrné útvary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 čtverce a obdélníku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ovrch a objem krychle a kvádru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–   </w:t>
            </w:r>
            <w:r>
              <w:rPr>
                <w:sz w:val="24"/>
                <w:szCs w:val="24"/>
              </w:rPr>
              <w:t>jednotky obsa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 čtverce a obdélní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sah složitějších obrazců (s využitím znalost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obsahu čtverce a obdélníku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ádr, krychle, sítě tě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razování tě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vrch krychle, kvád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tky obje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m krychle, kvádru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V</w:t>
            </w:r>
            <w:r>
              <w:rPr>
                <w:sz w:val="24"/>
                <w:szCs w:val="24"/>
              </w:rPr>
              <w:t xml:space="preserve"> – Rozvoj schopností poznávání a vním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v, D</w:t>
            </w:r>
            <w:r>
              <w:rPr>
                <w:sz w:val="24"/>
                <w:szCs w:val="24"/>
              </w:rPr>
              <w:t xml:space="preserve"> – architektura, vitráže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V</w:t>
            </w:r>
            <w:r>
              <w:rPr>
                <w:sz w:val="24"/>
                <w:szCs w:val="24"/>
              </w:rPr>
              <w:t xml:space="preserve"> – obsah pokoje, pozemku,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čí a znázorní různé druhy trojúhelníků 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popíše jejich vlast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pojmenuje, znázorní a správně užívá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základní pojmy (strana, výška, vnitřní 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vnější úhly, …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sestrojí těžnice, střední příčky, výšk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rojúhelní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sestrojí v trojúhelníku kružnici opsano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 vepsano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ojúhelní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jem, druh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itřní a vnější úhly trojúhelní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ěžnice, střední příčky, výšk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žnice opsaná, vepsan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věrečné opaková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Školní vzdělávací program – Základní škola a mateřská škola Raškovice – Matematika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Liberation Serif" w:hAnsi="Liberation Serif" w:cs="Liberation Serif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9:29:00Z</dcterms:created>
  <dc:creator>Karel Bárta</dc:creator>
  <dc:description/>
  <cp:keywords/>
  <dc:language>en-US</dc:language>
  <cp:lastModifiedBy>Lucie Adamová</cp:lastModifiedBy>
  <cp:lastPrinted>2004-11-10T13:21:00Z</cp:lastPrinted>
  <dcterms:modified xsi:type="dcterms:W3CDTF">2021-07-31T08:51:00Z</dcterms:modified>
  <cp:revision>29</cp:revision>
  <dc:subject/>
  <dc:title>Vzdělávací oblasti</dc:title>
</cp:coreProperties>
</file>